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Feladat (java – desktop)</w:t>
      </w:r>
      <w:r>
        <w:rPr>
          <w:bCs/>
        </w:rPr>
        <w:t xml:space="preserve">: </w:t>
      </w:r>
      <w:r>
        <w:rPr/>
        <w:t>ügyfelek végzettségére felajánlható értékek (Qualification-ök) tárolása adatbázisban, valamint tetszőleges elem törlése. Egy új menüpont a Qualification-ök menedzseléséhez, valamint az Add Customer dialóguson a legördülő menü tartalmának dinamikus feltöltése adatbázis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oldáshoz szükséges lépés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tbázis előkészítése: egy új tábla felvétele, Qualifications(id,qualif_nam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ckEnd: tároló, lekérdező és törlő metódusok megvalósítása: getQualifs(), addQualif(String q), removeQualif(String q). Célszerű lehet egy checkIfQualifExists(String q) metódust is implementálni, ami leellenőrzi, hogy adott végzettség létezik-e már az adatbázisban (Controllerben a megfelelő metódusok továbbgyűrűzése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Új almenü hozzáadása a menüsörhoz: Customer menü Qualifications menüpont, Add qualification/Remove qualification almenüpontokkal végzettség hozzáadására, törlésér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Eseménykezelés hozzárendelése a menüpontokhoz, egy-egy dialógus ablak jelenjen meg a menüpontnak megfelelően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AddQualifDialog implementálása új végzettség hozzáadásához: egy JTextField, OK és Cancel gombok. OK hatására addQualif() hivodjon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RemoveQualifDialog imlementálása végzettség törléséhez: egy legördülő menüben jelenítsük meg az adatbázisban létező végzettségeket (használjuk a getQualifs() metódust), Remove/Close gombok. Remove hatására a kiválasztott végzettség törlése a DB-ből (illetve a JComboBox-ból is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AddCustomerDialog-ot módosítani, hogy a Qualifications legördülő menü tartalma az adatbázisból töltődjön f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Feladat (cs – aspx)</w:t>
      </w:r>
      <w:r>
        <w:rPr/>
        <w:t>: ügyfelek végzettségére felajánlható értékek (Qualification-ök) tárolása adatbázisban és megjelenítésük táblázatos formában, továbbá az Add Person oldalon betöltésük a qualification lenyílóba (dropdownlis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oldáshoz szükséges lépés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ckEnd: BookShopDao-ban és a Controller-ben ListQualifs funkció megvalósítása (a qualifications tábla lekérdezés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tQualifs.aspx  létrehozása: jobb gomb a projekten, Add-&gt;New Item, majd Web Form  kiválasztása, form nevének beállítása; származtatás _Default-ból, MasterPage beállítása (Page direktíva: MasterPageFile…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törölni minden generált HTML tartalm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&lt;content ContentPlaceholderId = 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ign: toolbox-ból gridview kiválasz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deBehind: grid.DataSource = … (List Customers-ben látható rá péld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sterPage-ben új menüpont: List Qualifications, mely a fenti lapra mutat (NavigateUrl tulajdonság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dCustomer.aspx: Page_Load függvényben állítsuk be a comboboxQualif dropdownlist adatforrását (ugyanúgy működik, mint a grid-né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7:01:00Z</dcterms:created>
  <dc:creator>h485592</dc:creator>
  <dc:description/>
  <cp:keywords/>
  <dc:language>en-US</dc:language>
  <cp:lastModifiedBy>X</cp:lastModifiedBy>
  <dcterms:modified xsi:type="dcterms:W3CDTF">2009-04-17T17:11:00Z</dcterms:modified>
  <cp:revision>4</cp:revision>
  <dc:subject/>
  <dc:title>1</dc:title>
</cp:coreProperties>
</file>